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425692132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206644237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208128543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065862571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75730750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22223247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125699306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210482873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28120054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09165385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3995847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1718142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